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0" w:leader="none"/>
          <w:tab w:val="left" w:pos="14650" w:leader="underscor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650" w:leader="underscor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формация о выполнение целевых показателей за 9 месяцев 2010 (фактические показатели представлены  нарастающим итогом с начала года) определенных Соглашениями о взаимодействии между Правительством Пермского края и городом Кудымкаром Пермского края</w:t>
      </w:r>
    </w:p>
    <w:tbl>
      <w:tblPr>
        <w:tblW w:w="1549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36"/>
        <w:gridCol w:w="992"/>
        <w:gridCol w:w="1134"/>
        <w:gridCol w:w="992"/>
        <w:gridCol w:w="1276"/>
        <w:gridCol w:w="1102"/>
        <w:gridCol w:w="1134"/>
        <w:gridCol w:w="2725"/>
      </w:tblGrid>
      <w:tr>
        <w:trPr>
          <w:trHeight w:val="1719" w:hRule="exact"/>
        </w:trPr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091" w:hanging="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Показат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right="13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0 пл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right="173" w:hanging="0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shd w:fill="FFFFFF" w:val="clear"/>
              <w:ind w:left="197" w:right="173" w:hanging="0"/>
              <w:jc w:val="center"/>
              <w:rPr/>
            </w:pPr>
            <w:r>
              <w:rPr/>
              <w:t>откорректированный пл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right="173" w:hanging="0"/>
              <w:jc w:val="center"/>
              <w:rPr/>
            </w:pPr>
            <w:r>
              <w:rPr/>
              <w:t>1 кв. 2010 фак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right="182" w:hanging="0"/>
              <w:jc w:val="center"/>
              <w:rPr/>
            </w:pPr>
            <w:r>
              <w:rPr/>
              <w:t>2 кв. 2010 (с нараста</w:t>
            </w:r>
          </w:p>
          <w:p>
            <w:pPr>
              <w:pStyle w:val="Normal"/>
              <w:shd w:fill="FFFFFF" w:val="clear"/>
              <w:ind w:left="197" w:right="182" w:hanging="0"/>
              <w:jc w:val="center"/>
              <w:rPr/>
            </w:pPr>
            <w:r>
              <w:rPr/>
              <w:t>ющим факт)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right="182" w:hanging="0"/>
              <w:jc w:val="center"/>
              <w:rPr/>
            </w:pPr>
            <w:r>
              <w:rPr/>
              <w:t>9 мес. 2010 (с нарастающим факт)</w:t>
            </w:r>
          </w:p>
          <w:p>
            <w:pPr>
              <w:pStyle w:val="Normal"/>
              <w:shd w:fill="FFFFFF" w:val="clear"/>
              <w:ind w:left="206" w:right="17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right="168" w:hanging="0"/>
              <w:jc w:val="center"/>
              <w:rPr>
                <w:color w:val="FF0000"/>
              </w:rPr>
            </w:pPr>
            <w:r>
              <w:rPr/>
              <w:t>% выполнения от годового плана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right="168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>
          <w:trHeight w:val="240" w:hRule="exact"/>
        </w:trPr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59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1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69" w:hRule="exact"/>
        </w:trPr>
        <w:tc>
          <w:tcPr>
            <w:tcW w:w="1549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</w:rPr>
            </w:pPr>
            <w:r>
              <w:rPr>
                <w:b/>
                <w:bCs/>
                <w:color w:val="000000"/>
              </w:rPr>
              <w:t>Развитие человеческого потенциала</w:t>
            </w:r>
          </w:p>
        </w:tc>
      </w:tr>
      <w:tr>
        <w:trPr>
          <w:trHeight w:val="259" w:hRule="exact"/>
        </w:trPr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Цель 1.1. Рост численности населения г. Кудымкар Пермского кр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28" w:hRule="exact"/>
        </w:trPr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Численность постоянного населения г. Кудымкар на </w:t>
            </w:r>
            <w:r>
              <w:rPr>
                <w:bCs/>
                <w:color w:val="000000"/>
              </w:rPr>
              <w:t xml:space="preserve">01.01. </w:t>
            </w:r>
            <w:r>
              <w:rPr>
                <w:color w:val="000000"/>
              </w:rPr>
              <w:t>следующего года, тыс.че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3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0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0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0,7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b/>
                <w:b/>
              </w:rPr>
            </w:pPr>
            <w:r>
              <w:rPr>
                <w:b/>
              </w:rPr>
              <w:t>3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69" w:hRule="exact"/>
        </w:trPr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Задача 1.1.1. Повышение рождаем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98" w:hRule="exact"/>
        </w:trPr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Число родившихся за год, че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35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81,3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17" w:hRule="exact"/>
        </w:trPr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Коэффициент рождаемости (на </w:t>
            </w:r>
            <w:r>
              <w:rPr>
                <w:bCs/>
                <w:color w:val="000000"/>
              </w:rPr>
              <w:t xml:space="preserve">1000 </w:t>
            </w:r>
            <w:r>
              <w:rPr>
                <w:color w:val="000000"/>
              </w:rPr>
              <w:t>населени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,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7,65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2,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81,1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59" w:hRule="exact"/>
        </w:trPr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Задача 1.1.1.1. Социальная поддержка семей, имеющих дет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566" w:hRule="exact"/>
        </w:trPr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39" w:hanging="5"/>
              <w:rPr>
                <w:color w:val="000000"/>
              </w:rPr>
            </w:pPr>
            <w:r>
              <w:rPr>
                <w:color w:val="000000"/>
              </w:rPr>
              <w:t>Количество детей в возрасте 1,5-4 лет, стоящих в очереди для определения в муниципальное дошкольное учреждение, че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59" w:hRule="exact"/>
        </w:trPr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Задача </w:t>
            </w:r>
            <w:r>
              <w:rPr>
                <w:b/>
                <w:bCs/>
                <w:color w:val="000000"/>
              </w:rPr>
              <w:t>1.1.1.2. Обеспечение жильем молодых сем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251" w:hRule="exact"/>
        </w:trPr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2" w:hanging="0"/>
              <w:rPr>
                <w:color w:val="000000"/>
              </w:rPr>
            </w:pPr>
            <w:r>
              <w:rPr>
                <w:color w:val="000000"/>
              </w:rPr>
              <w:t>Количество молодых семей, улучшивших жилищные условия в рамках реализации программы «Обеспечение жильем молодых семей», е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,0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 связи с недостаточностью средств, выделенных краевым бюджетом, нет возможности выдать необходимое количество сертификатов</w:t>
            </w:r>
          </w:p>
        </w:tc>
      </w:tr>
      <w:tr>
        <w:trPr>
          <w:trHeight w:val="321" w:hRule="exact"/>
        </w:trPr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Задача 1.1.1.3. Развитие системы образования как «социального лифта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42" w:hRule="exact"/>
        </w:trPr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10"/>
              <w:rPr>
                <w:color w:val="000000"/>
              </w:rPr>
            </w:pPr>
            <w:r>
              <w:rPr>
                <w:color w:val="000000"/>
              </w:rPr>
              <w:t>Доля общеобразовательных учреждений, переведенных на финансово-хозяйственную самостоятельность,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58" w:hRule="exact"/>
        </w:trPr>
        <w:tc>
          <w:tcPr>
            <w:tcW w:w="6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личество учащихся общеобразовательных учреждений в расчете на 1 работн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8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8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8,8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9,0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50" w:hRule="exact"/>
        </w:trPr>
        <w:tc>
          <w:tcPr>
            <w:tcW w:w="6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униципальной системы образовани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21" w:hRule="exact"/>
        </w:trPr>
        <w:tc>
          <w:tcPr>
            <w:tcW w:w="6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Доля расходов на оплату труда педагогов в общем фонде оплаты труда, </w:t>
            </w:r>
            <w:r>
              <w:rPr>
                <w:iCs/>
                <w:color w:val="000000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69" w:hRule="exact"/>
        </w:trPr>
        <w:tc>
          <w:tcPr>
            <w:tcW w:w="6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9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520" w:hRule="exact"/>
        </w:trPr>
        <w:tc>
          <w:tcPr>
            <w:tcW w:w="6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оля освоенных территориальной системой образования выделенных бюджетных  средств,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97,7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b/>
                <w:b/>
              </w:rPr>
            </w:pPr>
            <w:r>
              <w:rPr>
                <w:b/>
              </w:rPr>
              <w:t>8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84,6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78" w:hRule="exact"/>
        </w:trPr>
        <w:tc>
          <w:tcPr>
            <w:tcW w:w="6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оля общеобразовательных учреждений, переведенных на новую систему опла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</w:t>
            </w:r>
            <w:r>
              <w:rPr>
                <w:b/>
                <w:color w:val="000000"/>
              </w:rPr>
              <w:t>100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17" w:hRule="exact"/>
        </w:trPr>
        <w:tc>
          <w:tcPr>
            <w:tcW w:w="6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руда, %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4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674" w:hRule="exact"/>
        </w:trPr>
        <w:tc>
          <w:tcPr>
            <w:tcW w:w="6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оля общеобразовательных учреждений, переведенных на нормативно-подушевое  финансирование,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tbl>
      <w:tblPr>
        <w:tblW w:w="154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36"/>
        <w:gridCol w:w="992"/>
        <w:gridCol w:w="142"/>
        <w:gridCol w:w="992"/>
        <w:gridCol w:w="992"/>
        <w:gridCol w:w="1276"/>
        <w:gridCol w:w="992"/>
        <w:gridCol w:w="992"/>
        <w:gridCol w:w="2977"/>
      </w:tblGrid>
      <w:tr>
        <w:trPr>
          <w:trHeight w:val="733" w:hRule="exact"/>
        </w:trPr>
        <w:tc>
          <w:tcPr>
            <w:tcW w:w="6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оля образовательных учреждений всех типов и видов, передавших  непрофильные виды деятельности на аутсорсинг, %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1,6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442" w:hanging="0"/>
              <w:jc w:val="center"/>
              <w:rPr>
                <w:b/>
                <w:b/>
              </w:rPr>
            </w:pPr>
            <w:r>
              <w:rPr>
                <w:b/>
              </w:rPr>
              <w:t>3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1,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1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3" w:hRule="exact"/>
        </w:trPr>
        <w:tc>
          <w:tcPr>
            <w:tcW w:w="6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Доля детей от 5 лет, охваченных услугами дошкольных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разовательных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3" w:hRule="exact"/>
        </w:trPr>
        <w:tc>
          <w:tcPr>
            <w:tcW w:w="6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Доля учащихся общеобразовательных учреждений, ставших призерами российских  или региональных предметных олимпиад и иных конкурсов, </w:t>
            </w:r>
            <w:r>
              <w:rPr>
                <w:iCs/>
                <w:color w:val="000000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jc w:val="center"/>
              <w:rPr>
                <w:b/>
                <w:b/>
              </w:rPr>
            </w:pPr>
            <w:r>
              <w:rPr>
                <w:b/>
              </w:rPr>
              <w:t>1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58,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3" w:hRule="exact"/>
        </w:trPr>
        <w:tc>
          <w:tcPr>
            <w:tcW w:w="6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оля обучающихся в общеобразовательных учреждениях, имеющих лицензию, %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85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85,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азатель не исполнен в связи с открытием школы № 1</w:t>
            </w:r>
          </w:p>
        </w:tc>
      </w:tr>
      <w:tr>
        <w:trPr>
          <w:trHeight w:val="733" w:hRule="exact"/>
        </w:trPr>
        <w:tc>
          <w:tcPr>
            <w:tcW w:w="6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Средний бал по обязательным предметам единого государственног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jc w:val="center"/>
              <w:rPr>
                <w:b/>
                <w:b/>
              </w:rPr>
            </w:pPr>
            <w:r>
              <w:rPr>
                <w:b/>
              </w:rPr>
              <w:t>55,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5,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9,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3" w:hRule="exact"/>
        </w:trPr>
        <w:tc>
          <w:tcPr>
            <w:tcW w:w="6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оля учащихся, принявших участие в добровольном тестировании по употреблению психоактивных веществ, от общего количества учащихся 9-11 классов., %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ализация мероприятия будет осуществляться в 4 квартале 2010 года</w:t>
            </w:r>
          </w:p>
        </w:tc>
      </w:tr>
      <w:tr>
        <w:trPr>
          <w:trHeight w:val="283" w:hRule="exact"/>
        </w:trPr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Доля образовательных учреждений, принятых к началу учебного года комиссиями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8" w:hRule="exact"/>
        </w:trPr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оля учащихся совершивших преступления в течение 3 лет после окончани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,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,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9" w:hRule="exact"/>
        </w:trPr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718" w:hanging="5"/>
              <w:rPr>
                <w:color w:val="000000"/>
              </w:rPr>
            </w:pPr>
            <w:r>
              <w:rPr>
                <w:color w:val="000000"/>
              </w:rPr>
              <w:t>Доля учащихся, совершивших преступление в период обучения в общеобразовательных учреждениях, %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,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b/>
                <w:b/>
              </w:rPr>
            </w:pPr>
            <w:r>
              <w:rPr>
                <w:b/>
              </w:rPr>
              <w:t>0,0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,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,3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7" w:hRule="exact"/>
        </w:trPr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Задача 1.1.2. Снижение смертности и инвалидност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6" w:hRule="exact"/>
        </w:trPr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Число умерших за год, человек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jc w:val="center"/>
              <w:rPr>
                <w:b/>
                <w:b/>
              </w:rPr>
            </w:pPr>
            <w:r>
              <w:rPr>
                <w:b/>
              </w:rPr>
              <w:t>2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8,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7" w:hRule="exact"/>
        </w:trPr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 т.ч. в трудоспособном возрасте, чел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78,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exact"/>
        </w:trPr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 том числе по трем основным причинам: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exact"/>
        </w:trPr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ердечно сосудистые заболевания, на 100 тыс. человек населени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7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7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5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jc w:val="center"/>
              <w:rPr>
                <w:b/>
                <w:b/>
              </w:rPr>
            </w:pPr>
            <w:r>
              <w:rPr>
                <w:b/>
              </w:rPr>
              <w:t>86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7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6,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9" w:hRule="exact"/>
        </w:trPr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нкологические заболевания, на 100 000 человек населени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jc w:val="center"/>
              <w:rPr>
                <w:b/>
                <w:b/>
              </w:rPr>
            </w:pPr>
            <w:r>
              <w:rPr>
                <w:b/>
              </w:rPr>
              <w:t>33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4,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exact"/>
        </w:trPr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нешние причины, на 100 000 человек населени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53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7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jc w:val="center"/>
              <w:rPr>
                <w:b/>
                <w:b/>
              </w:rPr>
            </w:pPr>
            <w:r>
              <w:rPr>
                <w:b/>
              </w:rPr>
              <w:t>112,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4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7,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7" w:hRule="exact"/>
        </w:trPr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эффициент смертности (на 1000 населения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7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jc w:val="center"/>
              <w:rPr>
                <w:b/>
                <w:b/>
              </w:rPr>
            </w:pPr>
            <w:r>
              <w:rPr>
                <w:b/>
              </w:rPr>
              <w:t>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9,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9" w:hRule="exact"/>
        </w:trPr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казатель инвалидности взрослого населения на 10 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99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7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8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8,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exact"/>
        </w:trPr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Задача </w:t>
            </w:r>
            <w:r>
              <w:rPr>
                <w:b/>
                <w:bCs/>
                <w:color w:val="000000"/>
              </w:rPr>
              <w:t>1.1.2.1. Снижение младенческой и детской смертност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1" w:hRule="exact"/>
        </w:trPr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8" w:hanging="10"/>
              <w:rPr>
                <w:color w:val="000000"/>
              </w:rPr>
            </w:pPr>
            <w:r>
              <w:rPr>
                <w:color w:val="000000"/>
              </w:rPr>
              <w:t>Коэффициент младенческой смертности (Число детей, умерших в возрасте до 1 года на 1000 родившихся живыми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8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4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365" w:hanging="0"/>
              <w:jc w:val="center"/>
              <w:rPr>
                <w:b/>
                <w:b/>
              </w:rPr>
            </w:pPr>
            <w:r>
              <w:rPr>
                <w:b/>
              </w:rPr>
              <w:t>1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7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91,7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9" w:hRule="exact"/>
        </w:trPr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Задача 1.1.2.5. Снижение заболеваемости туберкулезом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exact"/>
        </w:trPr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Число больных туберкулезом, чел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exact"/>
        </w:trPr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  <w:color w:val="000000"/>
              </w:rPr>
              <w:t>Предупреждение употребления и распространения наркотических и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сихоактивных веществ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exact"/>
        </w:trPr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Число случаев острых отравлений наркотическими препаратами, в т.ч. со смертельным исходом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вый показат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т данных</w:t>
            </w:r>
          </w:p>
        </w:tc>
      </w:tr>
      <w:tr>
        <w:trPr>
          <w:trHeight w:val="482" w:hRule="exact"/>
        </w:trPr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вышение качества населения. Снижение заболеваемост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6" w:hRule="exact"/>
        </w:trPr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редняя продолжительность временной нетрудоспособности в связи с заболеванием на 1 работающег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вый показат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jc w:val="center"/>
              <w:rPr>
                <w:b/>
                <w:b/>
              </w:rPr>
            </w:pPr>
            <w:r>
              <w:rPr>
                <w:b/>
              </w:rPr>
              <w:t>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4,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exact"/>
        </w:trPr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Объем медицинской помощи в расчете на одного жител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9" w:hRule="exact"/>
        </w:trPr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exact"/>
        </w:trPr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ровень госпитализации прикрепленного населения к учреждениям фондодержателям населения, на 1000 населени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Новый показат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8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28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1,9%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3" w:hRule="exact"/>
        </w:trPr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стационарная медицинская помощь, койко-дни;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Показателя  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,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казатель из соглашении на 2010 год исключен</w:t>
            </w:r>
          </w:p>
        </w:tc>
      </w:tr>
      <w:tr>
        <w:trPr>
          <w:trHeight w:val="561" w:hRule="exact"/>
        </w:trPr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амбулаторно-поликлиническая помощь, посещения;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Показателя  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4,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3" w:hRule="exact"/>
        </w:trPr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 дневные стационары всех типов, койко-дни;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0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Показателя  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,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jc w:val="center"/>
              <w:rPr>
                <w:b/>
                <w:b/>
              </w:rPr>
            </w:pPr>
            <w:r>
              <w:rPr>
                <w:b/>
              </w:rPr>
              <w:t>0,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exact"/>
        </w:trPr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 скорая медицинская помощь, вызовы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0,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,3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,0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jc w:val="center"/>
              <w:rPr>
                <w:b/>
                <w:b/>
              </w:rPr>
            </w:pPr>
            <w:r>
              <w:rPr>
                <w:b/>
              </w:rPr>
              <w:t>0,1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,2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84,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5" w:hRule="exact"/>
        </w:trPr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еспеченность врачам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9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jc w:val="center"/>
              <w:rPr>
                <w:b/>
                <w:b/>
              </w:rPr>
            </w:pPr>
            <w:r>
              <w:rPr>
                <w:b/>
              </w:rPr>
              <w:t>1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9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99,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4" w:hRule="exact"/>
        </w:trPr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еспеченность средним медицинским персоналом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53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3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jc w:val="center"/>
              <w:rPr>
                <w:b/>
                <w:b/>
              </w:rPr>
            </w:pPr>
            <w:r>
              <w:rPr>
                <w:b/>
              </w:rPr>
              <w:t>5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4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1,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exact"/>
        </w:trPr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личество пролицензированных видов первичной медико-санитарной помощи, процент изменени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вый показат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exact"/>
        </w:trPr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витие рынка поставщиков медицинских услуг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1" w:hRule="exact"/>
        </w:trPr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оля муниципального задания на оказание медицинской помощи по ТПГГ, размещенного в МО иной формы собственност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Новый показат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,1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3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казатель, рассчитан исходя из заказа размещенного в краевых учреждениях здравоохранения</w:t>
            </w:r>
          </w:p>
        </w:tc>
      </w:tr>
      <w:tr>
        <w:trPr>
          <w:trHeight w:val="510" w:hRule="exact"/>
        </w:trPr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вершенствование отраслевой системы оплаты труд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0" w:hRule="exact"/>
        </w:trPr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оля расходов местного бюджета на финансирование муниципальных услуг (аутсорсинг), размещенных на конкурсной основе в соответствии с Федеральным законом № 94-ФЗ в сфере здравоохранения, %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Новый показат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,1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exact"/>
        </w:trPr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цент выполнения плана дополнительной диспансеризации работающего населени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Новый показат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jc w:val="center"/>
              <w:rPr>
                <w:b/>
                <w:b/>
              </w:rPr>
            </w:pPr>
            <w:r>
              <w:rPr>
                <w:b/>
              </w:rPr>
              <w:t>3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9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9,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ыполнение основного плана идет в 4 квартале 2010 года</w:t>
            </w:r>
          </w:p>
        </w:tc>
      </w:tr>
      <w:tr>
        <w:trPr>
          <w:trHeight w:val="317" w:hRule="exact"/>
        </w:trPr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Задача 1.1.3. Снижение миграционного отток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exact"/>
        </w:trPr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играционный прирост, че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-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-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jc w:val="center"/>
              <w:rPr>
                <w:b/>
                <w:b/>
              </w:rPr>
            </w:pPr>
            <w:r>
              <w:rPr>
                <w:b/>
              </w:rPr>
              <w:t>+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-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-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exact"/>
        </w:trPr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Задача 1.1.3.1. Снижение уровня преступн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5" w:hRule="exact"/>
        </w:trPr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личество преступлений на 10 000 населения, ед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jc w:val="center"/>
              <w:rPr>
                <w:b/>
                <w:b/>
              </w:rPr>
            </w:pPr>
            <w:r>
              <w:rPr>
                <w:b/>
              </w:rPr>
              <w:t>31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jc w:val="center"/>
              <w:rPr>
                <w:b/>
                <w:b/>
              </w:rPr>
            </w:pPr>
            <w:r>
              <w:rPr>
                <w:b/>
              </w:rPr>
              <w:t>10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98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ост количества преступлений связан с ростом рецидивной преступностью</w:t>
            </w:r>
          </w:p>
        </w:tc>
      </w:tr>
      <w:tr>
        <w:trPr>
          <w:trHeight w:val="326" w:hRule="exact"/>
        </w:trPr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Задача 1.1.3.2. Создание условий для саморазвития и качественного дос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exact"/>
        </w:trPr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70" w:hanging="0"/>
              <w:rPr>
                <w:color w:val="000000"/>
              </w:rPr>
            </w:pPr>
            <w:r>
              <w:rPr>
                <w:color w:val="000000"/>
              </w:rPr>
              <w:t>Число посетителей культурно-досуговых мероприятий, проводимых государственными и муниципальными учреждениями культуры (по проданным билетам), тыс. че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2,4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06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exact"/>
        </w:trPr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6" w:hanging="0"/>
              <w:rPr/>
            </w:pPr>
            <w:r>
              <w:rPr>
                <w:color w:val="000000"/>
              </w:rPr>
              <w:t xml:space="preserve">Удельный вес населения, участвующего в культурно-досуговых мероприятиях, проводимых государственными (муниципальными) организациями культуры, </w:t>
            </w:r>
            <w:r>
              <w:rPr>
                <w:bCs/>
                <w:color w:val="000000"/>
              </w:rPr>
              <w:t xml:space="preserve">и </w:t>
            </w:r>
            <w:r>
              <w:rPr>
                <w:color w:val="000000"/>
              </w:rPr>
              <w:t>в работе любительских объединений, 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highlight w:val="yellow"/>
              </w:rPr>
            </w:pPr>
            <w:r>
              <w:rPr>
                <w:b/>
              </w:rPr>
              <w:t>Показателя 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7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6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8" w:hRule="exact"/>
        </w:trPr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54" w:hanging="5"/>
              <w:rPr>
                <w:color w:val="000000"/>
              </w:rPr>
            </w:pPr>
            <w:r>
              <w:rPr>
                <w:color w:val="000000"/>
              </w:rPr>
              <w:t>Количество экземпляров библиотечного фонда общедоступных библиотек на 1 000 человек населения, 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4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Показателя 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6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6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6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1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2" w:hRule="exact"/>
        </w:trPr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8" w:hanging="5"/>
              <w:rPr/>
            </w:pPr>
            <w:r>
              <w:rPr>
                <w:color w:val="000000"/>
              </w:rPr>
              <w:t xml:space="preserve">Удельный вес населения, систематически занимающегося физической культурой и спортом, </w:t>
            </w:r>
            <w:r>
              <w:rPr>
                <w:iCs/>
                <w:color w:val="000000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97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exact"/>
        </w:trPr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Единовременная пропускная способность спортивных сооружений, че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нет да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0" w:hRule="exact"/>
        </w:trPr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70" w:hanging="10"/>
              <w:rPr>
                <w:color w:val="000000"/>
              </w:rPr>
            </w:pPr>
            <w:r>
              <w:rPr>
                <w:color w:val="000000"/>
              </w:rPr>
              <w:t>Доля детей в возрасте 7-17 лет, систематически занимающихся физической культурой и спортом в общем количестве детей соответствующего возраста, 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7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1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exact"/>
        </w:trPr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Показатели в сфере детст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exact"/>
        </w:trPr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личество детей, находящихся в социально опасном положении, че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jc w:val="center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1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1" w:hRule="exact"/>
        </w:trPr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rPr>
                <w:color w:val="000000"/>
              </w:rPr>
            </w:pPr>
            <w:r>
              <w:rPr>
                <w:color w:val="000000"/>
              </w:rPr>
              <w:t>Количество вновь выявленных детей, находящихся в социально опасном положении, че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Показателя 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79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exact"/>
        </w:trPr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казатели в сфере архивного 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8" w:hRule="exact"/>
        </w:trPr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rPr>
                <w:color w:val="000000"/>
              </w:rPr>
            </w:pPr>
            <w:r>
              <w:rPr>
                <w:color w:val="000000"/>
              </w:rPr>
              <w:t>Доля архивохранилищ, отвечающих нормативным требованиям, 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Новый 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едется реконструкция помещения для муниципального архива по адресу ул. Володарского, 15</w:t>
            </w:r>
          </w:p>
        </w:tc>
      </w:tr>
      <w:tr>
        <w:trPr>
          <w:trHeight w:val="531" w:hRule="exact"/>
        </w:trPr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rPr>
                <w:color w:val="000000"/>
              </w:rPr>
            </w:pPr>
            <w:r>
              <w:rPr>
                <w:color w:val="000000"/>
              </w:rPr>
              <w:t>Доля социально-правовых запросов, исполненных в установленные сроки, 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Новый 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6" w:hRule="exact"/>
        </w:trPr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rPr>
                <w:color w:val="000000"/>
              </w:rPr>
            </w:pPr>
            <w:r>
              <w:rPr>
                <w:color w:val="000000"/>
              </w:rPr>
              <w:t>Доля внесенной информации в базы данных «Архивный фонд» (4 версия), 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Новый 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тсутствие ПК, соответствующего тех. требовании я для установки программы</w:t>
            </w:r>
          </w:p>
        </w:tc>
      </w:tr>
      <w:tr>
        <w:trPr>
          <w:trHeight w:val="326" w:hRule="exact"/>
        </w:trPr>
        <w:tc>
          <w:tcPr>
            <w:tcW w:w="15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Соглашение в сфере общественной безопасности</w:t>
            </w:r>
          </w:p>
        </w:tc>
      </w:tr>
      <w:tr>
        <w:trPr>
          <w:trHeight w:val="326" w:hRule="exact"/>
        </w:trPr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rPr>
                <w:color w:val="000000"/>
              </w:rPr>
            </w:pPr>
            <w:r>
              <w:rPr>
                <w:color w:val="000000"/>
              </w:rPr>
              <w:t>Число погибших в результате преступлений, человек</w:t>
            </w:r>
          </w:p>
          <w:p>
            <w:pPr>
              <w:pStyle w:val="Normal"/>
              <w:shd w:fill="FFFFFF" w:val="clear"/>
              <w:ind w:hanging="1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8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exact"/>
        </w:trPr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rPr>
                <w:color w:val="000000"/>
              </w:rPr>
            </w:pPr>
            <w:r>
              <w:rPr>
                <w:color w:val="000000"/>
              </w:rPr>
              <w:t>Число погибших в результате ДТП, человек</w:t>
            </w:r>
          </w:p>
          <w:p>
            <w:pPr>
              <w:pStyle w:val="Normal"/>
              <w:shd w:fill="FFFFFF" w:val="clear"/>
              <w:ind w:hanging="1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exact"/>
        </w:trPr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rPr>
                <w:color w:val="000000"/>
              </w:rPr>
            </w:pPr>
            <w:r>
              <w:rPr>
                <w:color w:val="000000"/>
              </w:rPr>
              <w:t>Число погибших в результате ЧС и происшествий, чел.</w:t>
            </w:r>
          </w:p>
          <w:p>
            <w:pPr>
              <w:pStyle w:val="Normal"/>
              <w:shd w:fill="FFFFFF" w:val="clear"/>
              <w:ind w:hanging="1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1" w:hRule="exact"/>
        </w:trPr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rPr>
                <w:color w:val="000000"/>
              </w:rPr>
            </w:pPr>
            <w:r>
              <w:rPr>
                <w:color w:val="000000"/>
              </w:rPr>
              <w:t>Количество преступлений на 10 000 населения, ед.</w:t>
            </w:r>
          </w:p>
          <w:p>
            <w:pPr>
              <w:pStyle w:val="Normal"/>
              <w:shd w:fill="FFFFFF" w:val="clear"/>
              <w:ind w:hanging="1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19,9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14,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98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ост количества преступлений связан с ростом рецидивной преступностью</w:t>
            </w:r>
          </w:p>
        </w:tc>
      </w:tr>
      <w:tr>
        <w:trPr>
          <w:trHeight w:val="326" w:hRule="exact"/>
        </w:trPr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rPr>
                <w:color w:val="000000"/>
              </w:rPr>
            </w:pPr>
            <w:r>
              <w:rPr>
                <w:color w:val="000000"/>
              </w:rPr>
              <w:t>Количество несовершеннолетних лиц, совершивших преступления</w:t>
            </w:r>
          </w:p>
          <w:p>
            <w:pPr>
              <w:pStyle w:val="Normal"/>
              <w:shd w:fill="FFFFFF" w:val="clear"/>
              <w:ind w:hanging="1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8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50" w:hRule="exact"/>
        </w:trPr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rPr>
                <w:color w:val="000000"/>
              </w:rPr>
            </w:pPr>
            <w:r>
              <w:rPr>
                <w:color w:val="000000"/>
              </w:rPr>
              <w:t>Количество лиц, ранее судимых совершивших преступления</w:t>
            </w:r>
          </w:p>
          <w:p>
            <w:pPr>
              <w:pStyle w:val="Normal"/>
              <w:shd w:fill="FFFFFF" w:val="clear"/>
              <w:ind w:hanging="1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7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98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ост данного показателя обусловлен ростом количеств лиц УДО, которые повторно совершают преступления</w:t>
            </w:r>
          </w:p>
        </w:tc>
      </w:tr>
      <w:tr>
        <w:trPr>
          <w:trHeight w:val="326" w:hRule="exact"/>
        </w:trPr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rPr>
                <w:color w:val="000000"/>
              </w:rPr>
            </w:pPr>
            <w:r>
              <w:rPr>
                <w:color w:val="000000"/>
              </w:rPr>
              <w:t>Количество лиц, совершивших преступления в состоянии опьянения</w:t>
            </w:r>
          </w:p>
          <w:p>
            <w:pPr>
              <w:pStyle w:val="Normal"/>
              <w:shd w:fill="FFFFFF" w:val="clear"/>
              <w:ind w:hanging="1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3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2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exact"/>
        </w:trPr>
        <w:tc>
          <w:tcPr>
            <w:tcW w:w="15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Соглашение в сфере инфраструктуры от 29.07.2008 № 351-П</w:t>
            </w:r>
          </w:p>
        </w:tc>
      </w:tr>
      <w:tr>
        <w:trPr>
          <w:trHeight w:val="326" w:hRule="exact"/>
        </w:trPr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/>
            </w:pPr>
            <w:r>
              <w:rPr/>
              <w:t>Годовой объем ввода жилья 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8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2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exact"/>
        </w:trPr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>Площадь земельных участков, предоставленных под жилищное строительство  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877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exact"/>
        </w:trPr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>Разработка документов территориального план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exact"/>
        </w:trPr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 xml:space="preserve">- заключение договора на разработк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exact"/>
        </w:trPr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>- разрабо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exact"/>
        </w:trPr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Доля расходов местного бюджета на финансирование муниципальных услуг (аутсорсинг), размещенных на конкурсной основе в соответствии с Федеральным законом № 94-ФЗ в сфере здравоохранения, % - несвойственных функций в здравоохранении нет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0325</wp:posOffset>
                      </wp:positionV>
                      <wp:extent cx="9364980" cy="49180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64980" cy="49180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7" w:type="dxa"/>
                                    <w:tblLayout w:type="fixed"/>
                                    <w:tblCellMar>
                                      <w:top w:w="0" w:type="dxa"/>
                                      <w:left w:w="40" w:type="dxa"/>
                                      <w:bottom w:w="0" w:type="dxa"/>
                                      <w:right w:w="40" w:type="dxa"/>
                                    </w:tblCellMar>
                                  </w:tblPr>
                                  <w:tblGrid>
                                    <w:gridCol w:w="7553"/>
                                    <w:gridCol w:w="1197"/>
                                    <w:gridCol w:w="1197"/>
                                    <w:gridCol w:w="1203"/>
                                    <w:gridCol w:w="1200"/>
                                    <w:gridCol w:w="1200"/>
                                    <w:gridCol w:w="1198"/>
                                  </w:tblGrid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755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 w:before="60" w:after="60"/>
                                          <w:rPr/>
                                        </w:pPr>
                                        <w:r>
                                          <w:rPr/>
                                          <w:t>- утверждение докумен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У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У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755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 w:before="60" w:after="60"/>
                                          <w:rPr/>
                                        </w:pPr>
                                        <w:r>
                                          <w:rPr/>
                                          <w:t>- утверждение плана реализа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755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 w:before="60" w:after="60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Совокупный размер платы за ЖКУ  руб./ кв.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1,5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1,5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7,3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7,3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8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755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 w:before="60" w:after="60"/>
                                          <w:rPr/>
                                        </w:pPr>
                                        <w:r>
                                          <w:rPr/>
                                          <w:t>Поступление земельного налога и арендной платы за землю в консолидированный бюджет Пермского края млн. ру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,6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2,15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755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 w:before="60" w:after="60"/>
                                          <w:rPr/>
                                        </w:pPr>
                                        <w:r>
                                          <w:rPr/>
                                          <w:t>Доля жилищного фонда, в котором созданы ТСЖ, ЖСК, ЖК и иные специализированные потребительские кооперативы 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755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 w:before="60" w:after="60"/>
                                          <w:rPr/>
                                        </w:pPr>
                                        <w:r>
                                          <w:rPr/>
                                          <w:t>Доля организаций коммунального комплекса, в уставном капитале которых доля муниципальных образований не более 25 %, от общего числа организаций коммунального комплекса 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4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755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 w:before="60" w:after="60"/>
                                          <w:rPr/>
                                        </w:pPr>
                                        <w:r>
                                          <w:rPr/>
                                          <w:t>Доля организаций, осуществляющих управление многоквартирными домами и оказание услуг по содержанию и ремонту общего имущества многоквартирных домов, в уставном капитале которых доля муниципальных образований не более 25 %, от общего числа организаций, осуществляющих управление многоквартирными домами и оказание услуг по содержанию и ремонту общего имущества многоквартирных домов 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755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 w:before="60" w:after="60"/>
                                          <w:rPr/>
                                        </w:pPr>
                                        <w:r>
                                          <w:rPr/>
                                          <w:t>Количество граждан, проживающих в многоквартирных домах, признанных в установленном порядке аварийными   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755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 w:before="60" w:after="60"/>
                                          <w:rPr/>
                                        </w:pPr>
                                        <w:r>
                                          <w:rPr/>
                                          <w:t>Количество граждан, включенных в основной список, получивших ГЖС  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755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 w:before="60" w:after="60"/>
                                          <w:rPr/>
                                        </w:pPr>
                                        <w:r>
                                          <w:rPr/>
                                          <w:t>Доля муниципальных дорог, не отвечающих основным требованиям 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1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0" w:hRule="atLeast"/>
                                    </w:trPr>
                                    <w:tc>
                                      <w:tcPr>
                                        <w:tcW w:w="755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Соглашение в сфере экономического развития от 01.07.2008 № 314-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755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 w:before="60" w:after="60"/>
                                          <w:rPr/>
                                        </w:pPr>
                                        <w:r>
                                          <w:rPr/>
                                          <w:t>Прирост численности занятых во внебюджетной сфере  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27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37.4pt;height:387.25pt;mso-wrap-distance-left:0pt;mso-wrap-distance-right:9pt;mso-wrap-distance-top:0pt;mso-wrap-distance-bottom:0pt;margin-top:4.75pt;mso-position-vertical-relative:page;margin-left:-2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7553"/>
                              <w:gridCol w:w="1197"/>
                              <w:gridCol w:w="1197"/>
                              <w:gridCol w:w="1203"/>
                              <w:gridCol w:w="1200"/>
                              <w:gridCol w:w="1200"/>
                              <w:gridCol w:w="1198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75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60" w:after="60"/>
                                    <w:rPr/>
                                  </w:pPr>
                                  <w:r>
                                    <w:rPr/>
                                    <w:t>- утверждение документа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Д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Д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75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60" w:after="60"/>
                                    <w:rPr/>
                                  </w:pPr>
                                  <w:r>
                                    <w:rPr/>
                                    <w:t>- утверждение плана реализации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75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60" w:after="6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Совокупный размер платы за ЖКУ  руб./ кв.м.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1,53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1,53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,3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,3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9,9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75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60" w:after="60"/>
                                    <w:rPr/>
                                  </w:pPr>
                                  <w:r>
                                    <w:rPr/>
                                    <w:t>Поступление земельного налога и арендной платы за землю в консолидированный бюджет Пермского края млн. руб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,1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,1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,6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,15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0,5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75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60" w:after="60"/>
                                    <w:rPr/>
                                  </w:pPr>
                                  <w:r>
                                    <w:rPr/>
                                    <w:t>Доля жилищного фонда, в котором созданы ТСЖ, ЖСК, ЖК и иные специализированные потребительские кооперативы %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75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60" w:after="60"/>
                                    <w:rPr/>
                                  </w:pPr>
                                  <w:r>
                                    <w:rPr/>
                                    <w:t>Доля организаций коммунального комплекса, в уставном капитале которых доля муниципальных образований не более 25 %, от общего числа организаций коммунального комплекса %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1,2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75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60" w:after="60"/>
                                    <w:rPr/>
                                  </w:pPr>
                                  <w:r>
                                    <w:rPr/>
                                    <w:t>Доля организаций, осуществляющих управление многоквартирными домами и оказание услуг по содержанию и ремонту общего имущества многоквартирных домов, в уставном капитале которых доля муниципальных образований не более 25 %, от общего числа организаций, осуществляющих управление многоквартирными домами и оказание услуг по содержанию и ремонту общего имущества многоквартирных домов %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75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60" w:after="60"/>
                                    <w:rPr/>
                                  </w:pPr>
                                  <w:r>
                                    <w:rPr/>
                                    <w:t>Количество граждан, проживающих в многоквартирных домах, признанных в установленном порядке аварийными   чел.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75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60" w:after="60"/>
                                    <w:rPr/>
                                  </w:pPr>
                                  <w:r>
                                    <w:rPr/>
                                    <w:t>Количество граждан, включенных в основной список, получивших ГЖС  чел.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75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60" w:after="60"/>
                                    <w:rPr/>
                                  </w:pPr>
                                  <w:r>
                                    <w:rPr/>
                                    <w:t>Доля муниципальных дорог, не отвечающих основным требованиям %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9,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9,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1,4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5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глашение в сфере экономического развития от 01.07.2008 № 314-П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75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60" w:after="60"/>
                                    <w:rPr/>
                                  </w:pPr>
                                  <w:r>
                                    <w:rPr/>
                                    <w:t>Прирост численности занятых во внебюджетной сфере  Чел.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7,1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exact"/>
        </w:trPr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>- утверждение плана ре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exact"/>
        </w:trPr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exact"/>
        </w:trPr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 xml:space="preserve"> </w:t>
            </w:r>
            <w:r>
              <w:rPr/>
              <w:t>Совокупный размер платы за ЖКУ  руб./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5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8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92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exact"/>
        </w:trPr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>Поступление земельного налога и арендной платы за землю в консолидированный бюджет Пермского края млн. р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9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7" w:hRule="exact"/>
        </w:trPr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>Доля жилищного фонда, в котором созданы ТСЖ, ЖСК, ЖК и иные специализированные потребительские кооперативы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4" w:hRule="exact"/>
        </w:trPr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>Доля организаций коммунального комплекса, в уставном капитале которых доля муниципальных образований не более 25 %, от общего числа организаций коммунального комплекса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Всего оказывают услуги ЖКХ 5 организаций 2 из которых (ОАО Кудымкарский водоканал» и УМП «Кулымкарские городские тепловые сети») находятся в муниципальной собственности. </w:t>
            </w:r>
          </w:p>
        </w:tc>
      </w:tr>
      <w:tr>
        <w:trPr>
          <w:trHeight w:val="1643" w:hRule="exact"/>
        </w:trPr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>Доля организаций, осуществляющих управление многоквартирными домами и оказание услуг по содержанию и ремонту общего имущества многоквартирных домов, в уставном капитале которых доля муниципальных образований не более 25 %, от общего числа организаций, осуществляющих управление многоквартирными домами и оказание услуг по содержанию и ремонту общего имущества многоквартирных домов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2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 территории города оказывают услуги по содержанию и ремонту общего имущества МКД 2 организации: ООО «Наш дом» и ОАО «Жилищно – коммунальный комбинат» (100% акций в муниципалитете)</w:t>
            </w:r>
          </w:p>
        </w:tc>
      </w:tr>
      <w:tr>
        <w:trPr>
          <w:trHeight w:val="584" w:hRule="exact"/>
        </w:trPr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>Количество граждан, проживающих в многоквартирных домах, признанных в установленном порядке аварийными  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4" w:hRule="exact"/>
        </w:trPr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>Количество граждан, включенных в основной список, получивших ГЖС 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0" w:hRule="exact"/>
        </w:trPr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>Доля муниципальных дорог, не отвечающих основным требованиям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1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Считаю, что данный показатель рассчитан неверно (без учет ежегодного капитального ремонта дорог) </w:t>
            </w:r>
          </w:p>
        </w:tc>
      </w:tr>
      <w:tr>
        <w:trPr>
          <w:trHeight w:val="326" w:hRule="exact"/>
        </w:trPr>
        <w:tc>
          <w:tcPr>
            <w:tcW w:w="15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Соглашение в сфере экономического развития от 01.07.2008 № 314-П</w:t>
            </w:r>
          </w:p>
        </w:tc>
      </w:tr>
      <w:tr>
        <w:trPr>
          <w:trHeight w:val="455" w:hRule="exact"/>
        </w:trPr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>Прирост численности занятых во внебюджетной сфере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66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orient="landscape" w:w="16838" w:h="11906"/>
          <w:pgMar w:left="1044" w:right="1044" w:gutter="0" w:header="0" w:top="73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color w:val="000000"/>
        </w:rPr>
        <w:t>Доля расходов местного бюджета на финансирование муниципальных услуг (аутсорсинг), размещенных на конкурсной основе в соответствии с Федеральным законом № 94-ФЗ в сфере здравоохранения, % - несвойственных функций в здравоохранении нет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49" w:right="104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5:40:00Z</dcterms:created>
  <dc:creator>1</dc:creator>
  <dc:description/>
  <cp:keywords/>
  <dc:language>en-US</dc:language>
  <cp:lastModifiedBy>User</cp:lastModifiedBy>
  <cp:lastPrinted>2010-11-02T16:58:00Z</cp:lastPrinted>
  <dcterms:modified xsi:type="dcterms:W3CDTF">2010-11-02T12:03:00Z</dcterms:modified>
  <cp:revision>55</cp:revision>
  <dc:subject/>
  <dc:title/>
</cp:coreProperties>
</file>